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 toegang tot dit document is momenteel beperkt. U kunt dit document alleen openen met Microsoft Office 2003 of hoger. U kunt de auteur van het document vragen een kopie ter beschikking te stellen die kan worden gelezen met de invoegtoepassing Rights Management voor Internet Explorer.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Meer informatie over documenten met beperkte toegang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10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7:18:00Z</dcterms:created>
  <dc:creator/>
  <dc:description/>
  <dc:language>en-US</dc:language>
  <cp:lastModifiedBy/>
  <dcterms:modified xsi:type="dcterms:W3CDTF">2003-07-15T12:46:00Z</dcterms:modified>
  <cp:revision>78</cp:revision>
  <dc:subject/>
  <dc:title/>
</cp:coreProperties>
</file>